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7852886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35428298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443463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